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333333"/>
          <w:sz w:val="28"/>
          <w:szCs w:val="28"/>
          <w:lang w:val="en-US"/>
        </w:rPr>
      </w:pPr>
      <w:r>
        <w:rPr>
          <w:bCs/>
          <w:color w:val="333333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3279" w:leader="none"/>
        </w:tabs>
        <w:ind w:firstLine="993"/>
        <w:jc w:val="both"/>
        <w:rPr/>
      </w:pPr>
      <w:r>
        <w:rPr>
          <w:bCs/>
        </w:rPr>
        <w:t>По учебному плану школы</w:t>
      </w:r>
      <w:r>
        <w:rPr>
          <w:b/>
          <w:bCs/>
        </w:rPr>
        <w:t xml:space="preserve">  </w:t>
      </w:r>
      <w:r>
        <w:rPr>
          <w:bCs/>
        </w:rPr>
        <w:t>в 4 классе</w:t>
      </w:r>
      <w:r>
        <w:rPr>
          <w:b/>
          <w:bCs/>
        </w:rPr>
        <w:t xml:space="preserve"> </w:t>
      </w:r>
      <w:r>
        <w:rPr/>
        <w:t xml:space="preserve">на учебный предмет «Литературное чтение» отводится  </w:t>
      </w:r>
      <w:r>
        <w:rPr>
          <w:b/>
          <w:bCs/>
        </w:rPr>
        <w:t>102 ч</w:t>
      </w:r>
      <w:r>
        <w:rPr/>
        <w:t xml:space="preserve"> (3ч в неделю, </w:t>
      </w:r>
      <w:r>
        <w:rPr>
          <w:b/>
          <w:bCs/>
        </w:rPr>
        <w:t xml:space="preserve">34 </w:t>
      </w:r>
      <w:r>
        <w:rPr/>
        <w:t>учебные недели).</w:t>
      </w:r>
    </w:p>
    <w:p>
      <w:pPr>
        <w:pStyle w:val="Normal"/>
        <w:tabs>
          <w:tab w:val="clear" w:pos="708"/>
          <w:tab w:val="left" w:pos="3279" w:leader="none"/>
        </w:tabs>
        <w:jc w:val="both"/>
        <w:rPr>
          <w:color w:val="FF0000"/>
        </w:rPr>
      </w:pPr>
      <w:r>
        <w:rPr>
          <w:i/>
        </w:rPr>
        <w:t>Учебник:</w:t>
      </w:r>
      <w:r>
        <w:rPr/>
        <w:t xml:space="preserve"> Климанова Л.Ф., Горецкий В.Г., Голованова М.В. и др.</w:t>
      </w:r>
      <w:r>
        <w:rPr>
          <w:i/>
          <w:color w:val="FF0000"/>
        </w:rPr>
        <w:t xml:space="preserve"> </w:t>
      </w:r>
      <w:r>
        <w:rPr/>
        <w:t>Литературное чтение. В 2-х частях. Издательство "Просвещение", 202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КОЕ ПЛАНИРОВАНИЕ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83"/>
        <w:gridCol w:w="7371"/>
        <w:gridCol w:w="918"/>
        <w:gridCol w:w="70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накомство с учебником по литературному чтению. Система условных обозначений. Содержание учебника. Словар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Летописи, былины, жития». Из летописи «И повесил Олег щит свой на вратах Царьград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ытия летописи – основные события Древней Руси. Сравнение текста летописи и исторических источник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Летопись – источник исторических фактов. Сравнение текста летописи с текстом произведения А.С. Пушкина «Песнь о вещем Олеге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этический текст былины «Ильины три поездочк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заический текст былины в пересказе И. Карнауховой. Герой былины – защитник Русского государства. Картина  В. Васнецова «Богатыри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гий Радонежский – святой земли Русской. Житие Сергия Радонежск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 Клыков «Памятник Сергию Радонежскому». Житие Сергия Радонежск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сказ о битве на Куликовом поле на основе опорных слов и репродукции картин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очная работа по разделу «Летописи, былины, жития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Чудесный мир классики». П.П. Ершов «Конек-Горбунок». Сравнение литературной и народной сказо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.П. Ершов «Конек-Горбунок» . Характеристика героев. Сравнение произведений словесного и изобразительного искус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С. Пушкин «Няне». Авторское отношение к изображаемом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.С. Пушкин «Туча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С. Пушкин «Унылая пора! Очей очарованье!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С. Пушкин «Сказка о мертвой царевне и о семи богатырях». Мотивы народной сказ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С. Пушкин «Сказка о мертвой царевне и о семи богатырях». Деление сказки на части. Составление план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С. Пушкин «Сказка о мертвой царевне и о семи богатырях». Пересказ сказ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.Ю. Лермонтов «Дары Терека». Картины природы в стихотворени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.Ю. Лермонтов  «Ашик-Кериб». Сравнение мотивов русской и турецкой сказо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знь и творчество Л.Н. Толстого. «Детство». События рассказ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.Н. Толстой. «Детство». Характеристика главного геро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.Н. Толстой Басня «Как мужик камень убрал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.П. Чехов «Мальчики».  Главные герои рассказ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П. Чехов «Мальчики».  Характер героев художественного текст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Обобщающий урок по разделу  «Чудесный мир классики».</w:t>
            </w:r>
            <w:r>
              <w:rPr>
                <w:spacing w:val="-2"/>
              </w:rPr>
              <w:t xml:space="preserve"> Внеклассное чтени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«Знакомство с книгами справочникам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 «Чудесный мир классики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.И. Тютчев «Еще земли печален вид…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бор средств художественной выразительности для создания картины приро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.И. Тютчев «Как неожиданно и ярко…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Фет «Весенний дождь». Картины природы в лирическом стихотворени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Фет «Бабочка». Ритм и интонация стихотвор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.А. Баратынский. «Весна, весна! как воздух чист!», «Где сладкий шепот моих лесов?» Передача настроения и чувства стихотвор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Н. Плещеев «Дети и птичка». Ритм стихотвор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.С. Никитин «В синем небе плывут над полями…». Изменение картин природы в стихотвор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.А. Некрасов «Школьник», «В зимние сумерки нянины сказки…». Выразительное чт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.А. Бунин «Листопад». Картина осени в стихах И.А. Бунин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ающий урок. Игра по разделу «Поэтическая тетрадь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Внеклассное чтение на тему </w:t>
            </w:r>
            <w:r>
              <w:rPr/>
              <w:t xml:space="preserve"> «Обыкновенная биография в необыкновенное время» (Книги А.П. Гайдара и о Гайдаре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Ф. Одоевский «Городок в табакерке» Заглавие и главные геро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.Ф. Одоевский «Городок в табакерке». Особенности литературного жан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Ф. Одоевский «Городок в табакерке». Деление текста на части. Составление плана. Подробный переска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В.М. Гаршин «Сказка о жабе и розе». Особенности литературного жанра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М. Гаршин «Сказка о жабе и розе». Текст-описание в содержании художественного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.П. Бажов «Серебряное копытце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.П. Бажов «Серебряное копытце». Мотивы народных сказок в авторском тек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.Т. Аксаков «Аленький цветочек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Т. Аксаков «Аленький цветочек». Мотивы народных сказок в литературном произвед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Т. Аксаков «Аленький цветочек». Герои художественного текста. Деление на ча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ающий урок по разделу «Литературные сказк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классное чтение. Сказки любимых писате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 «Литературные сказки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Делу время – потехе час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Е.Л. Шварц «Сказка о потерянном времени». Нравственный смыс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.Л. Шварц «Сказка о потерянном времени». Инсценирование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Ю. Драгунский «Главные реки». Особенности юмористического текста. Авторское отнош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ная работ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Юмористические рассказы В.Ю.Драгунского.</w:t>
            </w:r>
            <w:r>
              <w:rPr>
                <w:color w:val="000000"/>
                <w:shd w:fill="FFFFFF" w:val="clear"/>
              </w:rPr>
              <w:t xml:space="preserve"> ,«Что любит Мишка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В. Голявкин «Никакой я горчицы не ел». Смысл заголовка.  Герои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бобщающий урок по разделу «</w:t>
            </w:r>
            <w:r>
              <w:rPr/>
              <w:t>Делу время – потехе час</w:t>
            </w:r>
            <w:r>
              <w:rPr>
                <w:color w:val="000000"/>
                <w:shd w:fill="FFFFFF" w:val="clear"/>
              </w:rPr>
              <w:t>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классное чтение. Книги о сверстниках, о школ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ство с названием раздела «Страна детства»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.С. Житков «Как я ловил человечков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.Г. Паустовский «Корзина с еловыми шишками». Особенности развития собы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.Г. Паустовский «Корзина с еловыми шишками». Герои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.М. Зощенко «Елка». Составление плана. Переска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бобщающий урок  по разделу «</w:t>
            </w:r>
            <w:r>
              <w:rPr/>
              <w:t>Страна детства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классное чтение на тему  «Что такое серии книг и каково их назначение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 «Страна детства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Знакомство с названием раздела «Поэтическая тетрадь»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.Я. Брюсов «Опять сон». «Детская».   Развитие чувства в лирическом стихотвор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А. Есенин «Бабушкины сказки». Развитие чувства в лирическом стихотвор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М.И. Цветаева «Бежит тропинка с бугорка…». «Наши царства».  Тема детства в произведениях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бобщающий урок по разделу «</w:t>
            </w:r>
            <w:r>
              <w:rPr/>
              <w:t>Поэтическая тетрадь</w:t>
            </w:r>
            <w:r>
              <w:rPr>
                <w:color w:val="000000"/>
                <w:shd w:fill="FFFFFF" w:val="clear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по разделу «Поэтическая тетрадь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Природа и мы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.Н. Мамин-Сибиряк «Приемыш». Анализ заголов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.Н. Мамин-Сибиряк «Приемыш». Подготовка выборочного пересказа.  Отношение человека к природ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.И. Куприн «Барбос и Жулька».  Герои произведения о живот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.М. Пришвин «Выскочка». Анализ заголовка. Герои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.М. Пришвин «Выскочка». Характеристика героя на основе произвед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.И. Чарушин «Кабан». Характеристика героев на основе поступ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.П. Астафьев «Стрижонок Скрип». Герои рассказ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.П. Астафьев «Стрижонок Скрип». Деление текста на части. Составление план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ект «Природа и мы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Поэтическая тетрадь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.Л. Пастернак «Золотая осень». Картины ос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Административная контрольная работа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Д С.А. Клычков «Весна в лесу». Картины весны в произведени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.М. Рубцов «Сентябрь». Изображение природы в лирическом стихотвор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.А. Есенин «Лебедушка». Мотивы народного творчества и авторского отношен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Обобщающий урок  «Поэтическая тетрадь». </w:t>
            </w:r>
            <w:r>
              <w:rPr/>
              <w:t xml:space="preserve"> Проверочная работа по разделу «Поэтическая тетрадь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неклассное чтение по произведению А.Милн «Вини – пух и все-все-все…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.С. Никитин «Русь». Образ Родины в поэтическом тек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.С. Никитин «Русь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.Д. Дрожжин «Родине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.В. Жигулин «О, Родина! В неярком блеске…». Тема стихотворения. Авторское отнош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ающий урок по разделу «Родина»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неклассное чтение. «Кто с мечом к нам придет, от меча и погибнет!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 по разделу «Родина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Страна фантазия». Е.С. Велтистов «Приключения Электроника». Особенности жан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.С. Велтистов «Приключения Электроника». Необычные герои фантастического рассказ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Е.С. Велтистов «Приключения Электроника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ир Булычев «Путешествие Алисы». Особенности жан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р Булычев «Путешествие Алисы». Сравнение героев фантастических рассказ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shd w:fill="FFFFFF" w:val="clear"/>
              </w:rPr>
            </w:pPr>
            <w:r>
              <w:rPr/>
              <w:t>Обобщающий урок по разделу  « Страна Фантазия».</w:t>
            </w:r>
            <w:r>
              <w:rPr>
                <w:bCs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«Внеклассное чтение на тему «В путь, друзья!» (книги о путешествиях и путешественниках, настоящих и вымышленны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названием раздела «Зарубежная литература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ж. Свифт «Путешествие Гулливера». Особое развитие сюжета в зарубежной литерату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ж. Свифт «Путешествие Гулливера». Герои приключенческих рассказов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/>
              <w:t>Итоговая комплекс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35</wp:posOffset>
                      </wp:positionV>
                      <wp:extent cx="6232525" cy="340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both"/>
                                          <w:rPr>
                                            <w:color w:val="000000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hd w:fill="FFFFFF" w:val="clear"/>
                                          </w:rPr>
                                          <w:t>Г.Х. Андерсен «Русалочка». Авторская  сказк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75pt;height:26.85pt;mso-wrap-distance-left:9pt;mso-wrap-distance-right:9pt;mso-wrap-distance-top:0pt;mso-wrap-distance-bottom:0pt;margin-top:0.05pt;mso-position-vertical-relative:text;margin-left:10.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5"/>
                            </w:tblGrid>
                            <w:tr>
                              <w:trPr/>
                              <w:tc>
                                <w:tcPr>
                                  <w:tcW w:w="9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Г.Х. Андерсен «Русалочка». Авторская  сказк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Х. Андерсен «Русалочка». Словесное рисова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Г.Х. Андерсен «Русалочка». Сравнение с героями русских народных сказо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. Твен «Приключения Тома Сойера». Особенности повеств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. Лагерлеф «Святая ночь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. Лагерлеф «В Назарете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 xml:space="preserve">Обобщающий урок по разделу  «Зарубежная литература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795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C5">
    <w:name w:val="c5"/>
    <w:qFormat/>
    <w:rPr/>
  </w:style>
  <w:style w:type="character" w:styleId="C24">
    <w:name w:val="c24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/>
  </w:style>
  <w:style w:type="character" w:styleId="Style16">
    <w:name w:val="отто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Zag11">
    <w:name w:val="Zag_11"/>
    <w:qFormat/>
    <w:rPr/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10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Style19">
    <w:name w:val="А_основной Знак"/>
    <w:qFormat/>
    <w:rPr>
      <w:rFonts w:cs="Arial"/>
      <w:sz w:val="24"/>
    </w:rPr>
  </w:style>
  <w:style w:type="character" w:styleId="C1c10">
    <w:name w:val="c1 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отто"/>
    <w:basedOn w:val="Normal"/>
    <w:qFormat/>
    <w:pPr>
      <w:numPr>
        <w:ilvl w:val="0"/>
        <w:numId w:val="2"/>
      </w:numPr>
      <w:ind w:left="568" w:hanging="284"/>
      <w:jc w:val="both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А_основной"/>
    <w:basedOn w:val="Normal"/>
    <w:qFormat/>
    <w:pPr>
      <w:widowControl w:val="false"/>
      <w:suppressAutoHyphens w:val="true"/>
      <w:autoSpaceDE w:val="false"/>
      <w:jc w:val="both"/>
    </w:pPr>
    <w:rPr>
      <w:szCs w:val="20"/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55:00Z</dcterms:created>
  <dc:creator>ник</dc:creator>
  <dc:description/>
  <cp:keywords/>
  <dc:language>en-US</dc:language>
  <cp:lastModifiedBy>Ирина</cp:lastModifiedBy>
  <cp:lastPrinted>2022-10-03T11:52:00Z</cp:lastPrinted>
  <dcterms:modified xsi:type="dcterms:W3CDTF">2022-12-30T06:17:00Z</dcterms:modified>
  <cp:revision>4</cp:revision>
  <dc:subject/>
  <dc:title>Пояснительная записка</dc:title>
</cp:coreProperties>
</file>